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Information Technology Uni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valuating Web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different sources of information includ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ewspapers and magaz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adi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lm (including cinema, video and DV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Internet</w:t>
      </w:r>
    </w:p>
    <w:p>
      <w:pPr>
        <w:pStyle w:val="Normal"/>
        <w:spacing w:before="120" w:after="120"/>
        <w:rPr/>
      </w:pPr>
      <w:r>
        <w:rPr/>
        <w:t xml:space="preserve">In general the purpose of this information is to inform, persuade, educate or entertain. Websites can perform one or more of these functions. In this task you are to evaluate a range of websites. 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1"/>
        <w:spacing w:before="0" w:after="60"/>
        <w:rPr/>
      </w:pPr>
      <w:r>
        <w:rPr/>
        <w:t>Part A: Investigating websites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Your teacher may provide you with a list of websites or you may be invited to investigate websites with which you are already familiar. You must investigate a range of websites covering all four of these purposes and evaluate how well it performs the task. For each website answer the following questions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at is the title of this website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at is the URL for this website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at information does the URL tell you about the website (country, purpose etc.)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at is the main purpose of this website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Name the organisation or individual who has produced this website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Describe the background (colour, pattern image etc.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Describe the fonts used for headings and main points (colour, font, size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at techniques have been used to attract your attention to this page (animations, images, marquees sounds etc.)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en was this website last updated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How accurate is the information on this website? Justify your answer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How timely is the information on this website? Justify your answer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How easy is it to understand the information on this website? Justify your answer commenting on readability, language used, sentence length etc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How long does it take to download the opening page of this website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How long does it take to download subsequent pages of this website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uggest two ways that you would improve the website if you were the develope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B: Properties of good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six properties of good information</w:t>
      </w:r>
    </w:p>
    <w:p>
      <w:pPr>
        <w:pStyle w:val="Normal"/>
        <w:numPr>
          <w:ilvl w:val="0"/>
          <w:numId w:val="4"/>
        </w:numPr>
        <w:rPr/>
      </w:pPr>
      <w:r>
        <w:rPr/>
        <w:t>Does the purpose of the information affect the relative importance of these properties? Justify your answ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sz w:val="20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23:46:00Z</dcterms:created>
  <dc:creator>VITTA</dc:creator>
  <dc:description/>
  <cp:keywords/>
  <dc:language>en-US</dc:language>
  <cp:lastModifiedBy>DE&amp;T User</cp:lastModifiedBy>
  <dcterms:modified xsi:type="dcterms:W3CDTF">2006-05-22T23:46:00Z</dcterms:modified>
  <cp:revision>2</cp:revision>
  <dc:subject/>
  <dc:title>Worksheet &lt;insert number and Topic&gt;</dc:title>
</cp:coreProperties>
</file>